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542063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4403384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